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Arno Pro Smbd;Times New Roman" w:ascii="Arno Pro Smbd;Times New Roman" w:hAnsi="Arno Pro Smbd;Times New Roman"/>
          <w:b/>
          <w:sz w:val="28"/>
          <w:szCs w:val="28"/>
        </w:rPr>
        <w:t>Муниципального бюджетного общеобразовательного учреждения Дубровской №1 средней общеобразовательной школы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5» января 2013 года          № 126  в период с «01» февраля 2013 г. по «01» марта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Силаковой Елены Васильевны, ведущего консультанта отдела лицензирования и государственной аккредитации департамента общего и профессионального образования Брянской област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комиссии: Мамичевой Маргариты Викторовны, заместителя директора по воспитательной работе, учителя биологии МБОУ Дубровской №2 СОШ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аленко Елены Геннадьевны, заместителя директора по учебно-воспитательной работе, учителя начальных классов МБОУ Сещинской СОШ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ова Сергея Викторовича, учителя физики МБОУ Сещинской СОШ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цовой Раисы Николаевны, заведующей районным методическим кабинетом отдела образования администрации Дубровского района, учителя русского язык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no Pro Smb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36:00Z</dcterms:created>
  <dc:creator>Customer</dc:creator>
  <dc:description/>
  <cp:keywords/>
  <dc:language>en-US</dc:language>
  <cp:lastModifiedBy>Customer</cp:lastModifiedBy>
  <dcterms:modified xsi:type="dcterms:W3CDTF">2013-03-21T08:39:00Z</dcterms:modified>
  <cp:revision>3</cp:revision>
  <dc:subject/>
  <dc:title>Заключение </dc:title>
</cp:coreProperties>
</file>