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Муниципального бюджетного общеобразовательного учреждения 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Пеклиинской средней общеобразовательной школе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 от «25» января 2013 года          № 122  в период с «01» февраля 2013 г. по «01» марта 2013 года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я комиссии Силаковой Елены Васильевны,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я председателя комиссии Коваленко Елены Геннадьевны,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ов комиссии: Романова Сергея Викторовича, Гавриленко Надежды Ильиничны, Мамичевой Маргариты Викторовны, Глушанковой Инны Николаевны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ого общего, основного общего, среднего (полного) общего образования соответствует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средня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sectPr>
      <w:type w:val="nextPage"/>
      <w:pgSz w:w="11906" w:h="16838"/>
      <w:pgMar w:left="1134" w:right="612" w:gutter="0" w:header="0" w:top="992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8:06:00Z</dcterms:created>
  <dc:creator>Customer</dc:creator>
  <dc:description/>
  <cp:keywords/>
  <dc:language>en-US</dc:language>
  <cp:lastModifiedBy>Customer</cp:lastModifiedBy>
  <dcterms:modified xsi:type="dcterms:W3CDTF">2013-03-21T08:49:00Z</dcterms:modified>
  <cp:revision>5</cp:revision>
  <dc:subject/>
  <dc:title>Заключение </dc:title>
</cp:coreProperties>
</file>